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pthin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group words and create patter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a vocabulary lis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ke a copy of the Groupthink graphic organizer (5-6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ive each student a copy of the Groupthink graphic organiz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examine vocabulary words and place them into groups based on common characteristics.  For each group that students create, they devise a label that describes how the words go toge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strategy was 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 at Fuquay Varina High School, March 6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6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pthin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working with these words, you may have noticed some patterns or natural groups that the words might fit into.  Group words in the circles.  Then, give each group a label that describes how the words go togeth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6370</wp:posOffset>
                </wp:positionV>
                <wp:extent cx="21717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1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2057400" cy="20040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0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35pt;width:161.95pt;height:157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20574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1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 xml:space="preserve">   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 at Fuquay Varina High School, March 6, 2008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6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33:00Z</dcterms:created>
  <dc:creator>WCPSS</dc:creator>
  <dc:description/>
  <cp:keywords/>
  <dc:language>en-US</dc:language>
  <cp:lastModifiedBy>WCPSS</cp:lastModifiedBy>
  <cp:lastPrinted>2008-06-02T14:02:00Z</cp:lastPrinted>
  <dcterms:modified xsi:type="dcterms:W3CDTF">2009-03-24T14:27:00Z</dcterms:modified>
  <cp:revision>9</cp:revision>
  <dc:subject/>
  <dc:title>Engagement Strategies</dc:title>
</cp:coreProperties>
</file>